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4615914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243340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233902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85390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4254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097238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79984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843310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532216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